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HINKING OF RICHARD</w:t>
      </w:r>
    </w:p>
    <w:p>
      <w:pPr>
        <w:pStyle w:val="Heading2"/>
        <w:rPr/>
      </w:pPr>
      <w:r>
        <w:rPr/>
        <w:t>IN TREATMENT IN SPOKA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ink of h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’re in that place ton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’re in a roo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’re sealed in al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ing be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t up to chug-a-lu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lethal shot of radioactive ju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signed to trav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rough your plumbing mai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oting septic bulle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bbing grenad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io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to deadly pocke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nd somehow know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ignore the rest!)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ve to wond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’ll spend two day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radioactive creatu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umpy at bes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cked away and growing antsi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til all the gamma cocktai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you dran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passed on throug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eed on out at las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knowing you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ink you will not mi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hance to m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medics watch you pi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31:00Z</dcterms:created>
  <dc:creator>Karlann Coughlin</dc:creator>
  <dc:description/>
  <dc:language>en-US</dc:language>
  <cp:lastModifiedBy>Karlann Coughlin</cp:lastModifiedBy>
  <dcterms:modified xsi:type="dcterms:W3CDTF">2003-10-24T23:42:00Z</dcterms:modified>
  <cp:revision>1</cp:revision>
  <dc:subject/>
  <dc:title>THINKING OF RICHARD</dc:title>
</cp:coreProperties>
</file>